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№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89 0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71 3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0 09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86 0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86 4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6 75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8 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 0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1 07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94 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3 8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52 26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8 9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4 2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4 7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6 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3 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6 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1 0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4 9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8 4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8 8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 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 0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1 07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73 8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0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4 5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8 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7 6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0 99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3 7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8 78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 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 0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1 07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16 3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8 6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41 12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74 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79 0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 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0 5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63 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</w:tr>
      <w:tr>
        <w:trPr>
          <w:trHeight w:val="41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</w:tr>
      <w:tr>
        <w:trPr>
          <w:trHeight w:val="53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6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3 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</w:tr>
      <w:tr>
        <w:trPr>
          <w:trHeight w:val="3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3 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</w:tr>
      <w:tr>
        <w:trPr>
          <w:trHeight w:val="53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02 98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4 9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3 3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863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0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94 119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3 8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52 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9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28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76"/>
      </w:tblGrid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zh-C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8 9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1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4 2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4 7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1 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8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1 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9 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1 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 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8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11"/>
      </w:tblGrid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14 716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4 716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5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A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51"/>
      </w:tblGrid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29 848,0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3 122,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7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82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6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</w:t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>Приложение 3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spacing w:before="0" w:after="0"/>
        <w:ind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Arial" w:cs="Arial" w:ascii="Arial" w:hAnsi="Arial"/>
          <w:sz w:val="17"/>
          <w:szCs w:val="17"/>
          <w:lang w:eastAsia="zh-CN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обеспечения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3 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6 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1 0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4 9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8 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 8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1 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9 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7 1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41 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8 9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7 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0 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3 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7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898,1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 8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1 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16 3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8 6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41 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4 1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9 0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 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6 6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5 3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86 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9 5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7 2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18 5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 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 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8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6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 (МБОУ СОШ № 2 г. Никольска, МБОУ Б-Курьевская ООШ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86 08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79 0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  (МБОУ СОШ № 2 г. Никольска, МБОУ Б-Курьевская ООШ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11 9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 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4 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79 0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 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3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Реализация регионального проекта «Успех каждого ребенка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регионального проекта «Цифровая образовательная среда» (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0 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 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Основное мероприятие 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2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 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88 2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8 2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2 2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 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1 0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9 4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7 1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41 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8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муниципальными бюджетными образовательными учреждениям</w:t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87 40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03 6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15 814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9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409"/>
        <w:gridCol w:w="2268"/>
        <w:gridCol w:w="1134"/>
        <w:gridCol w:w="1134"/>
        <w:gridCol w:w="1134"/>
        <w:gridCol w:w="993"/>
        <w:gridCol w:w="992"/>
        <w:gridCol w:w="99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6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6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0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иложение  4</w:t>
      </w:r>
    </w:p>
    <w:p>
      <w:pPr>
        <w:pStyle w:val="Normal"/>
        <w:autoSpaceDE w:val="false"/>
        <w:spacing w:before="0" w:after="0"/>
        <w:ind w:left="71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Сведения об участии поселений приводится в муниципальных программах района в случае участия поселений</w:t>
      </w:r>
    </w:p>
    <w:sectPr>
      <w:headerReference w:type="default" r:id="rId6"/>
      <w:footerReference w:type="default" r:id="rId7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2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5">
    <w:name w:val="Заголовок 2 занятия"/>
    <w:basedOn w:val="Normal"/>
    <w:qFormat/>
    <w:pPr>
      <w:numPr>
        <w:ilvl w:val="0"/>
        <w:numId w:val="2"/>
      </w:numPr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4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56:00Z</dcterms:created>
  <dc:creator>User</dc:creator>
  <dc:description/>
  <cp:keywords/>
  <dc:language>en-US</dc:language>
  <cp:lastModifiedBy>user</cp:lastModifiedBy>
  <cp:lastPrinted>2020-04-20T08:47:00Z</cp:lastPrinted>
  <dcterms:modified xsi:type="dcterms:W3CDTF">2020-08-13T10:56:00Z</dcterms:modified>
  <cp:revision>2</cp:revision>
  <dc:subject/>
  <dc:title>ПРОЕКТ</dc:title>
</cp:coreProperties>
</file>